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1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ákladní škola  Fryčovická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gr. Bc. Hanou Nytrov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3832151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Zx/21 ze dne           xxxxxxx do bezúplatného užívání nemovitý majetek, uvedený v příloze této smlouvy a vypůjčitel tento ne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majetek, uvedený v příloze této smlouvy přenechává půjčitel vypůjčiteli za účelem výkonu hlavních i doplňkových činností, uvedených ve Zřizovací listině příspěvkové organizace ZŠ Fryčovická 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aní ne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15. 12. 2021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nytrova@zsfrycovicka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lenka.jirout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xxx/Zx/21 ze dne xxxxxxx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21/03/0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nabývá platnosti a účinnosti dnem 15. 12. 2021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gr. Bc. Hana Nytr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ZŠ Fryčovická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67" w:top="16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</w:t>
    </w:r>
    <w:r>
      <w:rPr>
        <w:rFonts w:cs="AlfaPID" w:ascii="AlfaPID" w:hAnsi="AlfaPID"/>
        <w:sz w:val="48"/>
        <w:szCs w:val="48"/>
      </w:rPr>
      <w:t>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33:00Z</dcterms:created>
  <dc:creator>ÚMČ Praha 18</dc:creator>
  <dc:description/>
  <cp:keywords/>
  <dc:language>en-US</dc:language>
  <cp:lastModifiedBy>Lenka Jiroutová</cp:lastModifiedBy>
  <cp:lastPrinted>2021-11-04T13:31:00Z</cp:lastPrinted>
  <dcterms:modified xsi:type="dcterms:W3CDTF">2021-11-04T12:33:00Z</dcterms:modified>
  <cp:revision>2</cp:revision>
  <dc:subject/>
  <dc:title/>
</cp:coreProperties>
</file>